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AMILY AND CONSUMER SCIENCES EDUCATIO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196850</wp:posOffset>
                </wp:positionV>
                <wp:extent cx="9601200" cy="16002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160020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teal" stroked="f" o:allowincell="f" style="position:absolute;margin-left:-13.95pt;margin-top:15.5pt;width:755.95pt;height:125.95pt;mso-wrap-style:none;v-text-anchor:middle" type="_x0000_t69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</w:rPr>
        <w:t>Individual and Family</w:t>
        <w:tab/>
        <w:tab/>
        <w:tab/>
        <w:t xml:space="preserve">Community and Care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635</wp:posOffset>
                </wp:positionH>
                <wp:positionV relativeFrom="paragraph">
                  <wp:posOffset>40640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t xml:space="preserve">PROCESS SKILL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207pt;height:27pt;mso-wrap-distance-left:9.05pt;mso-wrap-distance-right:9.05pt;mso-wrap-distance-top:0pt;mso-wrap-distance-bottom:0pt;margin-top:3.2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</w:rPr>
                        <w:t xml:space="preserve">PROCESS SKIL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64770</wp:posOffset>
                </wp:positionV>
                <wp:extent cx="1143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90pt;height:27pt;mso-wrap-distance-left:9.05pt;mso-wrap-distance-right:9.05pt;mso-wrap-distance-top:0pt;mso-wrap-distance-bottom:0pt;margin-top:5.1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0935</wp:posOffset>
                </wp:positionH>
                <wp:positionV relativeFrom="paragraph">
                  <wp:posOffset>64770</wp:posOffset>
                </wp:positionV>
                <wp:extent cx="128016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100.8pt;height:28.8pt;mso-wrap-distance-left:9.05pt;mso-wrap-distance-right:9.05pt;mso-wrap-distance-top:0pt;mso-wrap-distance-bottom:0pt;margin-top:5.1pt;mso-position-vertical-relative:text;margin-left:5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0735</wp:posOffset>
                </wp:positionH>
                <wp:positionV relativeFrom="paragraph">
                  <wp:posOffset>179070</wp:posOffset>
                </wp:positionV>
                <wp:extent cx="14630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Leade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115.2pt;height:28.8pt;mso-wrap-distance-left:9.05pt;mso-wrap-distance-right:9.05pt;mso-wrap-distance-top:0pt;mso-wrap-distance-bottom:0pt;margin-top:14.1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179070</wp:posOffset>
                </wp:positionV>
                <wp:extent cx="155448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122.4pt;height:28.8pt;mso-wrap-distance-left:9.05pt;mso-wrap-distance-right:9.05pt;mso-wrap-distance-top:0pt;mso-wrap-distance-bottom:0pt;margin-top:14.1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-1270</wp:posOffset>
                </wp:positionV>
                <wp:extent cx="3291840" cy="429768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2976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22.05pt;margin-top:-0.1pt;width:259.15pt;height:338.35pt;mso-wrap-style:none;v-text-anchor:middle">
                <v:fill o:detectmouseclick="t" type="solid" color2="#cc99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9335</wp:posOffset>
                </wp:positionH>
                <wp:positionV relativeFrom="paragraph">
                  <wp:posOffset>87630</wp:posOffset>
                </wp:positionV>
                <wp:extent cx="3200400" cy="41148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1148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481.05pt;margin-top:6.9pt;width:251.95pt;height:323.95pt;mso-wrap-style:none;v-text-anchor:middle">
                <v:fill o:detectmouseclick="t" type="solid" color2="#cc990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22860</wp:posOffset>
                </wp:positionV>
                <wp:extent cx="2857500" cy="324612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4612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f" o:allowincell="f" style="position:absolute;margin-left:265.05pt;margin-top:1.8pt;width:224.95pt;height:255.55pt;mso-wrap-style:none;v-text-anchor:middle">
                <v:fill o:detectmouseclick="t" type="solid" color2="#cc669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7290</wp:posOffset>
                </wp:positionH>
                <wp:positionV relativeFrom="paragraph">
                  <wp:posOffset>132715</wp:posOffset>
                </wp:positionV>
                <wp:extent cx="46951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HOW ME GO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7pt;height:27.7pt;mso-wrap-distance-left:9.05pt;mso-wrap-distance-right:9.05pt;mso-wrap-distance-top:0pt;mso-wrap-distance-bottom:0pt;margin-top:10.4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HOW ME GO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3335</wp:posOffset>
                </wp:positionH>
                <wp:positionV relativeFrom="paragraph">
                  <wp:posOffset>71120</wp:posOffset>
                </wp:positionV>
                <wp:extent cx="192024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715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amily and Career Focus Cour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51.2pt;height:45pt;mso-wrap-distance-left:9.05pt;mso-wrap-distance-right:9.05pt;mso-wrap-distance-top:0pt;mso-wrap-distance-bottom:0pt;margin-top:5.6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amily and Career Focus Cou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235</wp:posOffset>
                </wp:positionH>
                <wp:positionV relativeFrom="paragraph">
                  <wp:posOffset>71120</wp:posOffset>
                </wp:positionV>
                <wp:extent cx="2211705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5715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Fami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Focus Cours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74.15pt;height:45pt;mso-wrap-distance-left:9.05pt;mso-wrap-distance-right:9.05pt;mso-wrap-distance-top:0pt;mso-wrap-distance-bottom:0pt;margin-top:5.6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 xml:space="preserve">Famil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 xml:space="preserve">Focus Cours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6535</wp:posOffset>
                </wp:positionH>
                <wp:positionV relativeFrom="paragraph">
                  <wp:posOffset>71120</wp:posOffset>
                </wp:positionV>
                <wp:extent cx="2286000" cy="2400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Care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Focus Cour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Child Care Assis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Fashion De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 xml:space="preserve">ProSta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Culinary Ar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0pt;height:189pt;mso-wrap-distance-left:9.05pt;mso-wrap-distance-right:9.05pt;mso-wrap-distance-top:0pt;mso-wrap-distance-bottom:0pt;margin-top:5.6pt;mso-position-vertical-relative:text;margin-left:5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 xml:space="preserve">Care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Focus Cour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Child Care Assist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Fashion Desig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 xml:space="preserve">ProSta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Culinary Ar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4735</wp:posOffset>
                </wp:positionH>
                <wp:positionV relativeFrom="paragraph">
                  <wp:posOffset>119380</wp:posOffset>
                </wp:positionV>
                <wp:extent cx="2400300" cy="1485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Child Development I &amp; 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Housing, Environments and De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Food Sc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Career Development &amp; Entrepreneurshi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9pt;height:117pt;mso-wrap-distance-left:9.05pt;mso-wrap-distance-right:9.05pt;mso-wrap-distance-top:0pt;mso-wrap-distance-bottom:0pt;margin-top:9.4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Child Development I &amp; 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Housing, Environments and Desig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Food Sc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Career Development &amp; Entrepreneurship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color w:val="FFFFFF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235</wp:posOffset>
                </wp:positionH>
                <wp:positionV relativeFrom="paragraph">
                  <wp:posOffset>29210</wp:posOffset>
                </wp:positionV>
                <wp:extent cx="2171700" cy="2743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Discovering Family and Consumer Sc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Career and Family Leader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Family and Individual Heal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Family Living and Parenth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Personal Fi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 xml:space="preserve">Consumer Resource Manage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Nutrition and Wellnes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71pt;height:216pt;mso-wrap-distance-left:9.05pt;mso-wrap-distance-right:9.05pt;mso-wrap-distance-top:0pt;mso-wrap-distance-bottom:0pt;margin-top:2.3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Discovering Family and Consumer Sc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Career and Family Leaders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Family and Individual Heal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Family Living and Parenth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Personal Fin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 xml:space="preserve">Consumer Resource Managemen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Nutrition and Wellnes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color w:val="FFFFFF"/>
                          <w:sz w:val="26"/>
                        </w:rPr>
                      </w:pPr>
                      <w:r>
                        <w:rPr>
                          <w:i/>
                          <w:color w:val="FFFFFF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149860</wp:posOffset>
                </wp:positionV>
                <wp:extent cx="3771900" cy="12573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0.05pt;margin-top:11.8pt;width:296.95pt;height:98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17780</wp:posOffset>
                </wp:positionV>
                <wp:extent cx="3200400" cy="457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amily, Career, and Community Leaders of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.4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amily, Career, and Community Leaders of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614045</wp:posOffset>
                </wp:positionV>
                <wp:extent cx="9052560" cy="14630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1463040"/>
                        </a:xfrm>
                        <a:prstGeom prst="leftRightArrow">
                          <a:avLst>
                            <a:gd name="adj1" fmla="val 50000"/>
                            <a:gd name="adj2" fmla="val 123177"/>
                          </a:avLst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f" o:allowincell="f" style="position:absolute;margin-left:4.05pt;margin-top:48.35pt;width:712.75pt;height:115.15pt;mso-wrap-style:none;v-text-anchor:middle" type="_x0000_t69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1139825</wp:posOffset>
                </wp:positionV>
                <wp:extent cx="6949440" cy="50292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02920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Through Family and Consumer Sciences Programs of Study students acquire skills for family life, post-secondary employment and educ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Learning Requirements</w:t>
                              <w:tab/>
                              <w:t xml:space="preserve">    Pathway Courses</w:t>
                              <w:tab/>
                              <w:tab/>
                              <w:tab/>
                              <w:t>Or 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547.2pt;height:39.6pt;mso-wrap-distance-left:9.05pt;mso-wrap-distance-right:9.05pt;mso-wrap-distance-top:0pt;mso-wrap-distance-bottom:0pt;margin-top:89.75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Through Family and Consumer Sciences Programs of Study students acquire skills for family life, post-secondary employment and education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Learning Requirements</w:t>
                        <w:tab/>
                        <w:t xml:space="preserve">    Pathway Courses</w:t>
                        <w:tab/>
                        <w:tab/>
                        <w:tab/>
                        <w:t>Or 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3990</wp:posOffset>
                </wp:positionH>
                <wp:positionV relativeFrom="paragraph">
                  <wp:posOffset>532765</wp:posOffset>
                </wp:positionV>
                <wp:extent cx="4695190" cy="351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HOW ME STAND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7pt;height:27.7pt;mso-wrap-distance-left:9.05pt;mso-wrap-distance-right:9.05pt;mso-wrap-distance-top:0pt;mso-wrap-distance-bottom:0pt;margin-top:41.95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HOW ME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0" w:top="720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i/>
      <w:color w:val="FFFF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color w:val="00008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36:00Z</dcterms:created>
  <dc:creator>ospi</dc:creator>
  <dc:description/>
  <cp:keywords/>
  <dc:language>en-US</dc:language>
  <cp:lastModifiedBy>Kelley Ritter User</cp:lastModifiedBy>
  <cp:lastPrinted>2008-04-04T13:50:00Z</cp:lastPrinted>
  <dcterms:modified xsi:type="dcterms:W3CDTF">2008-04-14T18:36:00Z</dcterms:modified>
  <cp:revision>2</cp:revision>
  <dc:subject/>
  <dc:title>Family and Consumer Sciences Education</dc:title>
</cp:coreProperties>
</file>